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Contenidos Mínimos: 3º GEOGRAFÍA – CURSO 2012-2013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  <w:t>El examen constará de cinco bloques, el primero recogerá 30 preguntas tests, el segundo, tercero y cuarto incluirá alguno de los temas que te relaciono a continuación y un quinto bloque con mapas políticos y físicos de los continentes:</w:t>
      </w:r>
    </w:p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PRIMERA EVALUACIÓN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formas de relieve continental y relieve oceánic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 xml:space="preserve">El relieve de Europa 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ríos de Europa y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unidades de relieve de la Península Ibéric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relieve de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racterísticas del Clima de la Región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aisajes de las zonas climáticas de la Tierr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paisajes de Europa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Los paisajes de España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Impactos ambientales: el agua, aire y vegetación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problema de la deforestación, causas y consecuencias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ementos de los Estados Democráticos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Diferentes tipos de Estado Democráticos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La Organización de las Naciones Unidas: objetivos, organizaciones dependientes, y organización interna de la ONU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proceso de creación de la UE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Objetivos de la UE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as principales Instituciones de la UE e indica cuáles son sus principales funciones, cómo se componen, sedes, etc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Mapa de la UE, señalando los países que forman parte de la UE, el año de ingreso y marca con el símbolo del euro los que tienen en su país la moneda única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as principales zonas y ejes industriales de la UE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España en la U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spaña una monarquía parlamentar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Organización territorial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 estatuto autonómico, organización territorial e instituciones de la Comunidad Autónoma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apa de las Comunidades Autónomas de España (Provincias y Capitales provinciales y Autonómicas).</w:t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57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/>
        <w:t>SEGUND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¿Qué es la actividad económica?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factores de produc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y explica los agentes económicos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mercado labor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as actividades relacionadas con el sector primario, a continuación desarrolla una definición de este sector económico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agricultura de subsistencia y de mercado (Características, localización en el Planeta y tipología)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ganadería en el mund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problemas de la pesc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materias prima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qué son las fuentes de energía, señala su clasificación y tipologí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lasificación de las industria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ementos del proceso industr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as principales zonas industriales, qué criterios se siguen para montar una empresa en una región del planet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ealiza una tabla donde compares las diferencias entre la fabricación de un producto artesano y otro industr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Qué es el sector terciari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lasificación del sector terciari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: desarrollo, importancia económica y efectos en la economía mund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os principales bloques comerciales y qué países engloban cada uno de ello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los conceptos de balanza de pagos y balanza comercial, a continuación señala las principales diferencias entre amba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iferencias entre el transporte aéreo y marítim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cultivos y regiones ganadera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xpansión del sector pesquero y la pesca española en la U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energía y la minería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sectores industriale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comercio español y la U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España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spacing w:lineRule="auto" w:line="240" w:before="0" w:after="0"/>
        <w:ind w:left="397" w:right="-136" w:hanging="397"/>
        <w:rPr>
          <w:lang w:val="es-ES_tradnl"/>
        </w:rPr>
      </w:pPr>
      <w:r>
        <w:rPr>
          <w:lang w:val="es-ES_tradnl"/>
        </w:rPr>
        <w:t>TERCERA EVALUACIÓN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Actividades agrícolas y ganaderas en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oducción minera y energética en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industri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comerciales en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globaliza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racterísticas de la globalización económic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iesgos de la globaliza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sarrollo tecnológico y economí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Indicadores de desarrollo y el desigual acceso a la riqueza en el mund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desigual acceso al bienestar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ausas de la desigualdad en el mundo globalizad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ciudades glob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ciudad difus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nuevos espacios urbano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os principales problemas ambientales de las ciudad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migrantes (clasificación)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rutas de las migracion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fectos de las migraciones (económicos, sociales y culturales)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migracione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inmigración extranjera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Tabla y mapa de países y capitales de Europa, Oceanía, Asia, África y América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type w:val="continuous"/>
          <w:pgSz w:w="11906" w:h="16838"/>
          <w:pgMar w:left="822" w:right="822" w:gutter="0" w:header="709" w:top="851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mediana1nfasis2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822" w:right="822" w:gutter="0" w:header="709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cs="Arial Black"/>
      <w:b w:val="false"/>
      <w:sz w:val="2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mediana1nfasis2">
    <w:name w:val="Cuadrícula median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27:00Z</dcterms:created>
  <dc:creator>Joaquín Ruiz Abellán</dc:creator>
  <dc:description/>
  <cp:keywords/>
  <dc:language>en-US</dc:language>
  <cp:lastModifiedBy>Mayte Sanchez Sanchez</cp:lastModifiedBy>
  <cp:lastPrinted>2012-06-05T08:17:00Z</cp:lastPrinted>
  <dcterms:modified xsi:type="dcterms:W3CDTF">2013-05-27T18:35:00Z</dcterms:modified>
  <cp:revision>4</cp:revision>
  <dc:subject/>
  <dc:title>CONTROL UNIDAD DIDÁCTICA Nº 1 Y 2 – CURSO 2010-2011</dc:title>
</cp:coreProperties>
</file>